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6 do SWZ- wykaz osób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432" w:hanging="432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sz w:val="22"/>
          <w:szCs w:val="22"/>
          <w:lang w:val="pl-PL"/>
        </w:rPr>
        <w:t>16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5</w:t>
      </w:r>
    </w:p>
    <w:p>
      <w:pPr>
        <w:pStyle w:val="Normal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Heading2"/>
        <w:rPr>
          <w:rFonts w:cs="Arial"/>
          <w:bCs w:val="false"/>
          <w:szCs w:val="16"/>
        </w:rPr>
      </w:pPr>
      <w:r>
        <w:rPr>
          <w:rFonts w:cs="Arial"/>
          <w:bCs w:val="false"/>
          <w:szCs w:val="16"/>
        </w:rPr>
      </w:r>
    </w:p>
    <w:p>
      <w:pPr>
        <w:pStyle w:val="Heading2"/>
        <w:rPr>
          <w:rFonts w:cs="Arial"/>
          <w:bCs w:val="false"/>
          <w:szCs w:val="16"/>
        </w:rPr>
      </w:pPr>
      <w:r>
        <w:rPr>
          <w:rFonts w:cs="Arial"/>
          <w:bCs w:val="false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 xml:space="preserve">Wykaz wykwalifikowanych osób i podmiotów, które będą uczestniczyć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w wykonywaniu zamówienia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Dot. postępowania o udzielenie zamówienia na zadanie „Przebudowa budynku szkolnego w celu przystosowania do prowadzenia zajęć kształcenia zawodowego wraz z przystosowaniem budynku dla osób niepełnosprawnych w Z.S. im. W. Goetla w Makowie Podhalańskim w ramach realizacji projektu pn: Poprawa infrastruktury szkół ponadpodstawowych prowadzących kształcenie zawodowe w powiecie suskim”. (postępowanie nr WZ.272.16.2025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łna nazwa/firma :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dres: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402"/>
        <w:gridCol w:w="2409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kształcenie </w:t>
              <w:br/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awnienia (ich zakre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onowana rola w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ja o podstawie do dysponowania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6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należy opisać wyczerpująco i zgodnie z Rozdz. </w:t>
      </w:r>
      <w:r>
        <w:rPr>
          <w:rFonts w:cs="Arial" w:ascii="Arial" w:hAnsi="Arial"/>
          <w:sz w:val="18"/>
          <w:szCs w:val="18"/>
          <w:lang w:val="en-US"/>
        </w:rPr>
        <w:t>4 pkt. 4.1.2 ppkt. 4 lit. b SWZ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79" b="-190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02:00Z</dcterms:created>
  <dc:creator>BG</dc:creator>
  <dc:description/>
  <cp:keywords/>
  <dc:language>en-US</dc:language>
  <cp:lastModifiedBy>Beata Grzybek</cp:lastModifiedBy>
  <cp:lastPrinted>2020-04-20T10:40:00Z</cp:lastPrinted>
  <dcterms:modified xsi:type="dcterms:W3CDTF">2025-11-18T08:30:00Z</dcterms:modified>
  <cp:revision>29</cp:revision>
  <dc:subject/>
  <dc:title>wykaz os</dc:title>
</cp:coreProperties>
</file>